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</w:rPr>
        <w:t>A Separate Peace</w:t>
      </w:r>
      <w:r>
        <w:rPr/>
        <w:t xml:space="preserve"> Study Guide</w:t>
      </w:r>
    </w:p>
    <w:p>
      <w:pPr>
        <w:pStyle w:val="Normal"/>
        <w:jc w:val="center"/>
        <w:rPr/>
      </w:pPr>
      <w:r>
        <w:rPr/>
        <w:t>Sophomore English – Daniels</w:t>
      </w:r>
    </w:p>
    <w:p>
      <w:pPr>
        <w:pStyle w:val="Heading1"/>
        <w:rPr/>
      </w:pPr>
      <w:r>
        <w:rPr/>
        <w:t>Chapters 7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Brinker accuse Gene of having done in regard to choosing Finny as a roomm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Gene is recounting the series of “crimes” he had committed against Finny, what words could he not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Gene shift the attention from him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Leper do while the other boys aid in the “war effort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Gene’s reaction to Brinker’s announcement that he will enlist the following day?  What decision does Gene m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effect does Finny have on Gene’s pl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Gene feel a certain “disapproval” of Fin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Gene feel that peace had come back to Devon for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both Gene and Finny startled by?  What do the boys do about this discove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Mr. Ludsbury tell Finny about exercise?  What is Finny’s respons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5:44:00Z</dcterms:created>
  <dc:creator>TPS</dc:creator>
  <dc:description/>
  <dc:language>en-US</dc:language>
  <cp:lastModifiedBy>TPS</cp:lastModifiedBy>
  <cp:lastPrinted>2008-04-30T10:50:00Z</cp:lastPrinted>
  <dcterms:modified xsi:type="dcterms:W3CDTF">2008-04-30T16:00:00Z</dcterms:modified>
  <cp:revision>2</cp:revision>
  <dc:subject/>
  <dc:title>A Separate Peace Study Guide</dc:title>
</cp:coreProperties>
</file>